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269856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31533262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